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MINISTERO DELL’ISTRUZIONE, DELL’UNIVERSIT</w:t>
      </w:r>
      <w:r>
        <w:rPr>
          <w:rFonts w:cs="Verdana" w:ascii="Verdana" w:hAnsi="Verdana"/>
          <w:caps/>
          <w:sz w:val="22"/>
          <w:szCs w:val="22"/>
        </w:rPr>
        <w:t>à</w:t>
      </w:r>
      <w:r>
        <w:rPr>
          <w:rFonts w:cs="Verdana" w:ascii="Verdana" w:hAnsi="Verdana"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 – UFFICIO V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MIUR.A00DRCA.2046</w:t>
        <w:tab/>
        <w:tab/>
        <w:tab/>
        <w:tab/>
        <w:tab/>
        <w:t xml:space="preserve">       Napoli, 14/03/2014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icolo 1, commi 630 e 1259, della legge 27 dicembre 2006, n. 296, concernenti, rispettivamente, l'attivazione di “progetti tesi all'ampliamento qualificato dell'offerta formativa rivolta a bambini dai 24 ai 36 mesi di età, anche mediante la realizzazione di iniziative sperimentali improntate a criteri di qualità pedagogica, flessibilità, rispondenza alle caratteristiche della specifica fascia di età” e la definizione di “livelli essenziali delle prestazioni e i criteri e le modalità sulla cui base le Regioni attuano un piano straordinario di intervento per lo sviluppo territoriale dei servizi socio educativi, al quale concorrono gli asili nido”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ccordo quadro sancito in Conferenza Unificata il 1° agosto 2013 e, in particolare, l’art. 2 che prevede apposite intese in ambito regionale tra Uffici scolastici regionali e le Regioni per la programmazione e la gestione complessiva delle sezioni, sulla base di criteri forniti dal Ministero dell’Istruzione, Università e Ricerca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che in attuazione dell’Accordo sancito in Conferenza unificata il 7 ottobre 2010, per l’anno scolastico 2012-2013 sono state autorizzate al funzionamento sul territorio regionale n. 166  “sezioni primavera” che hanno fruito di apposito contributo statal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CCERTATA</w:t>
      </w:r>
      <w:r>
        <w:rPr>
          <w:rFonts w:cs="Verdana" w:ascii="Verdana" w:hAnsi="Verdana"/>
          <w:sz w:val="22"/>
          <w:szCs w:val="22"/>
        </w:rPr>
        <w:t xml:space="preserve"> la disponibilità del contributo statale per il prosieguo dell’attività educativa a favore di bambini da due a tre anni, come da nota ministeriale prot.4464 del 30/08/2013 e nota 4903 del 19/09/2013, destinata in via prioritaria alle sezioni già autorizzate e funzionanti nel 2012/2013, benché non sia stato ancora comunicato l’importo totale definitivo da assegnar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.4 comma “d” e comma “f” dell’accordo del 1° agosto 2013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decreto direttoriale prot.AOODRCA.6746 del 9/9/2013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a nota dirigenziale prot. AOODRCA.8113 del 18/10/2013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O ATTO</w:t>
      </w:r>
      <w:r>
        <w:rPr>
          <w:rFonts w:cs="Verdana" w:ascii="Verdana" w:hAnsi="Verdana"/>
          <w:sz w:val="22"/>
          <w:szCs w:val="22"/>
        </w:rPr>
        <w:t xml:space="preserve"> che sono pervenute alla Direzione Generale dell’USR n. 336 istanze concernenti l’attivazione del servizio educativo in parola, delle quali n.161 conferme per istituzioni già finanziate e 175 nuove sezioni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pertanto che, n.5 sezioni beneficiarie di contributo nell’anno precedente non hanno inteso presentare istanza di conferma, e che n.1 sezione risulta mancante dei requisiti, al fine di mantenere comunque una platea di sezioni finanziate numericamente non inferiore all’anno precedente, si è proceduto alla redazione di una graduatoria per le richieste di nuove sezioni sulla base della  valutazione in base ai parametri stabiliti dal Tavolo tecnico (adeguatezza del progetto educativo e delle strutture logistiche); a parità di punteggio viene assegnata priorità al numero dei bambini frequentanti ed alle ore di funzionamento giornaliero. Restano escluse le istanze prive di progetto educativo o con progetto valutato insufficiente, o con numero di bambini frequentanti inferiore a 10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le risultanze dei lavori del tavolo tecnico costituito con decreto prot.99 del 09/01/2014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ET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1)</w:t>
        <w:tab/>
        <w:tab/>
        <w:t>Le premesse sono parte motiva del presente provved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2) </w:t>
        <w:tab/>
        <w:t>E’ pubblicato l’elenco delle sezioni primavera ammesse a contributo statale, già autorizzate e funzionanti nel precedente A.S. 2012-2013, di cui all’allegato “1” che costituisce parte integrante del presente decre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3)</w:t>
        <w:tab/>
        <w:tab/>
        <w:t xml:space="preserve">E’ pubblicata altresì la graduatoria delle nuove sezioni primavera (allegato “2”) per l’A.S. 2013/2014. La stessa è suscettibile di variazione per correzione di errori materiali o per il verificarsi di accertata difformità con quanto dichiarato, o per accertata mancata attivazion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ono ammesse al contributo statale per l’A.S. 2013-2014, tenuto conto della cifra totale disponibile, le prime 6 sezioni</w:t>
      </w:r>
      <w:r>
        <w:rPr>
          <w:rFonts w:cs="Verdana" w:ascii="Verdana" w:hAnsi="Verdana"/>
          <w:sz w:val="22"/>
          <w:szCs w:val="22"/>
        </w:rPr>
        <w:t>, graduate in base al punteggio assegnato dal tavolo tecnico, al numero di bambini iscritti ed all’orario di funzionamento. Qualora venga accertato il venir meno dei requisiti, anche a seguito di visita ispettiva, si procederà allo scorrimento di graduato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4)</w:t>
        <w:tab/>
      </w: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Il contributo sarà comunque commisurato al numero dei bambini, alla durata del servizio giornaliero, nonché al periodo effettivo di funzionamento, ed erogato con successivi provvedimenti solo a seguito di verifica del completamento della documentazione, e comunque </w:t>
      </w:r>
      <w:r>
        <w:rPr>
          <w:rFonts w:cs="Verdana" w:ascii="Verdana" w:hAnsi="Verdana"/>
          <w:b/>
          <w:sz w:val="22"/>
          <w:szCs w:val="22"/>
        </w:rPr>
        <w:t>solo dopo l’acquisizione del provvedimento autorizzativo</w:t>
      </w:r>
      <w:r>
        <w:rPr>
          <w:rFonts w:cs="Verdana" w:ascii="Verdana" w:hAnsi="Verdana"/>
          <w:sz w:val="22"/>
          <w:szCs w:val="22"/>
        </w:rPr>
        <w:t xml:space="preserve"> rilasciato dal Comune, soggetto “regolatore” dell’offerta socio educativa, </w:t>
      </w:r>
      <w:r>
        <w:rPr>
          <w:rFonts w:cs="Verdana" w:ascii="Verdana" w:hAnsi="Verdana"/>
          <w:b/>
          <w:sz w:val="22"/>
          <w:szCs w:val="22"/>
        </w:rPr>
        <w:t>salvo buon esito della visita ispettiv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 xml:space="preserve"> IL DIRIGENTE</w:t>
      </w:r>
    </w:p>
    <w:p>
      <w:pPr>
        <w:pStyle w:val="Normal"/>
        <w:ind w:left="6372" w:firstLine="708"/>
        <w:jc w:val="both"/>
        <w:rPr>
          <w:rFonts w:ascii="Verdana" w:hAnsi="Verdana" w:cs="Arial Narro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M.T. De Li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1:00Z</dcterms:created>
  <dc:creator>M.I.U.R.</dc:creator>
  <dc:description/>
  <cp:keywords/>
  <dc:language>en-US</dc:language>
  <cp:lastModifiedBy>M.I.U.R.</cp:lastModifiedBy>
  <cp:lastPrinted>2014-03-14T09:11:00Z</cp:lastPrinted>
  <dcterms:modified xsi:type="dcterms:W3CDTF">2014-03-14T08:12:00Z</dcterms:modified>
  <cp:revision>14</cp:revision>
  <dc:subject/>
  <dc:title>                                                                                             </dc:title>
</cp:coreProperties>
</file>